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件一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課程內容</w:t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98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2269"/>
      </w:tblGrid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主題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力科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科技遇見性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平融入教學之探究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2B324F"/>
                <w:spacing w:val="-30"/>
                <w:sz w:val="45"/>
                <w:szCs w:val="45"/>
              </w:rPr>
            </w:pPr>
            <w:r>
              <w:rPr>
                <w:rFonts w:eastAsia="微軟正黑體" w:cs="微軟正黑體" w:ascii="微軟正黑體" w:hAnsi="微軟正黑體"/>
                <w:color w:val="2B324F"/>
                <w:spacing w:val="-30"/>
                <w:sz w:val="45"/>
                <w:szCs w:val="45"/>
              </w:rPr>
              <w:drawing>
                <wp:inline distT="0" distB="0" distL="0" distR="0">
                  <wp:extent cx="1299845" cy="1299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活動編號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J00004-221100006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宜蘭縣凱旋國小林紀達老師（科技領域央團）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時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22/12/30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Cs w:val="24"/>
              </w:rPr>
              <w:t>13:30-16:30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小時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桃園市立建國國中資源大樓一樓自造教室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課程內容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教學案例分享：現代嫦娥奔月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性平融入教學之探究策略實作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議題融入教學之困境反思與突破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對應新課綱學習內容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H-IV-4</w:t>
            </w:r>
            <w:r>
              <w:rPr>
                <w:rFonts w:ascii="標楷體" w:hAnsi="標楷體" w:cs="標楷體" w:eastAsia="標楷體"/>
              </w:rPr>
              <w:t>媒體與資訊科技相關社會議題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運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a-IV-3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能具備探索資訊科技之興趣，不受性別限制。。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網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複製→貼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https://drp.tyc.edu.tw/TYDRP/QRCode.aspx?1dced8a8-6ad9-11ed-a633-005056a6786f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大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國小資訊教育議題 □國小科技教育議題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國中資訊科技 □國中生活科技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學習階段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小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年級 □國小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年級 □國小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中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年級 □國中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年級 □國中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 xml:space="preserve">年級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跨年段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細項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程式設計 □演算法 □系統平台□資訊科技應用 □資料表示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處理及分析</w:t>
            </w:r>
          </w:p>
          <w:p>
            <w:pPr>
              <w:pStyle w:val="Normal"/>
              <w:rPr/>
            </w:pPr>
            <w:r>
              <w:rPr>
                <w:rFonts w:eastAsia="標楷體" w:cs="Segoe UI Emoji" w:ascii="Segoe UI Emoji" w:hAnsi="Segoe UI Emoji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跨領域□課程發展與教學策略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專題導向學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PBL)</w:t>
            </w: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課程發展與教學策略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素養導向學習 □多元評量□教材教法 □專業知能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策重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含新興科技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 xml:space="preserve">含性別科技議題 □含數位遠距教學 □含數位媒體素養 □無 □ </w:t>
            </w:r>
            <w:r>
              <w:rPr>
                <w:rFonts w:eastAsia="標楷體" w:cs="標楷體" w:ascii="標楷體" w:hAnsi="標楷體"/>
                <w:szCs w:val="24"/>
              </w:rPr>
              <w:t>STEM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 STE</w:t>
            </w: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興科技細項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人工智慧 □物聯網 □擴增與虛擬實境 □大數據 □綠色能源 □智慧機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無人車、無人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提供課程模組示例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採用自行開發之模組 □採用其他單位開發之模組 □採用總計畫優秀及得獎教案模組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無提供模組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方式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審核方式為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建國科技中心合作推動夥伴學校優先，依序為國中科技領域教師、國中小教師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/>
      </w:r>
      <w:r>
        <w:br w:type="page"/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/>
      </w:r>
    </w:p>
    <w:tbl>
      <w:tblPr>
        <w:tblW w:w="98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2269"/>
      </w:tblGrid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主題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科技課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機器人創意設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2B324F"/>
                <w:spacing w:val="-30"/>
                <w:sz w:val="45"/>
                <w:szCs w:val="45"/>
              </w:rPr>
            </w:pPr>
            <w:r>
              <w:rPr>
                <w:rFonts w:eastAsia="微軟正黑體" w:cs="微軟正黑體" w:ascii="微軟正黑體" w:hAnsi="微軟正黑體"/>
                <w:color w:val="2B324F"/>
                <w:spacing w:val="-30"/>
                <w:sz w:val="45"/>
                <w:szCs w:val="45"/>
              </w:rPr>
              <w:drawing>
                <wp:inline distT="0" distB="0" distL="0" distR="0">
                  <wp:extent cx="1299845" cy="1299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活動編號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J00004-221200003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楊心國小鄭之婷老師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時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23/1/4(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Cs w:val="24"/>
              </w:rPr>
              <w:t>13:30-16:30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小時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桃園市立建國國中資源大樓一樓木工教室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課程內容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國小科技議題課程參考簡介、國小六年級機器人課程、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Microbit</w:t>
            </w:r>
            <w:r>
              <w:rPr>
                <w:rFonts w:ascii="標楷體" w:hAnsi="標楷體" w:cs="標楷體" w:eastAsia="標楷體"/>
              </w:rPr>
              <w:t>擴充板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悟空板的教與學、情境引導、自由創作、分享與回饋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對應新課綱學習內容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議</w:t>
            </w:r>
            <w:r>
              <w:rPr>
                <w:rFonts w:eastAsia="標楷體" w:cs="標楷體" w:ascii="標楷體" w:hAnsi="標楷體"/>
              </w:rPr>
              <w:t>A-Ⅲ-2</w:t>
            </w:r>
            <w:r>
              <w:rPr>
                <w:rFonts w:ascii="標楷體" w:hAnsi="標楷體" w:cs="標楷體" w:eastAsia="標楷體"/>
              </w:rPr>
              <w:t>科技產品的基本設計與製作方法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科議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a-Ⅲ-2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展現動手實作的興趣及正向的科技態度。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網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複製→貼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https://drp.tyc.edu.tw/TYDRP/QRCode.aspx?55aa05f2-7693-11ed-8bd7-005056a6786f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大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國小資訊教育議題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國小科技教育議題 □國中資訊科技 □國中生活科技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學習階段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小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年級 □國小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 xml:space="preserve">年級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國小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中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年級 □國中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年級 □國中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年級 □跨年段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細項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程式設計 □演算法 □系統平台□資訊科技應用 □資料表示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處理及分析</w:t>
            </w:r>
          </w:p>
          <w:p>
            <w:pPr>
              <w:pStyle w:val="Normal"/>
              <w:rPr/>
            </w:pPr>
            <w:r>
              <w:rPr>
                <w:rFonts w:eastAsia="標楷體" w:cs="Segoe UI Emoji" w:ascii="Segoe UI Emoji" w:hAnsi="Segoe UI Emoji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跨領域□課程發展與教學策略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專題導向學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PBL)</w:t>
            </w: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課程發展與教學策略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素養導向學習 □多元評量□教材教法 □專業知能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策重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含新興科技 □含性別科技議題 □含數位遠距教學 □含數位媒體素養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 xml:space="preserve">無 □ </w:t>
            </w:r>
            <w:r>
              <w:rPr>
                <w:rFonts w:eastAsia="標楷體" w:cs="標楷體" w:ascii="標楷體" w:hAnsi="標楷體"/>
                <w:szCs w:val="24"/>
              </w:rPr>
              <w:t>STEM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 STE</w:t>
            </w: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興科技細項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人工智慧 □物聯網 □擴增與虛擬實境 □大數據 □綠色能源 □智慧機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無人車、無人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提供課程模組示例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採用自行開發之模組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採用其他單位開發之模組 □採用總計畫優秀及得獎教案模組□無提供模組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方式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建國科技中心合作推動學校優先，依序為國小教師、國中科技領域教師、國中小教師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highlight w:val="yellow"/>
              </w:rPr>
            </w:pPr>
            <w:r>
              <w:rPr>
                <w:rFonts w:ascii="標楷體" w:hAnsi="標楷體" w:cs="標楷體" w:eastAsia="標楷體"/>
                <w:szCs w:val="24"/>
                <w:highlight w:val="yellow"/>
              </w:rPr>
              <w:t>請自備筆電</w:t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/>
      </w:r>
      <w:r>
        <w:br w:type="page"/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/>
      </w:r>
    </w:p>
    <w:tbl>
      <w:tblPr>
        <w:tblW w:w="98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2269"/>
      </w:tblGrid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主題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青少年學</w:t>
            </w:r>
            <w:r>
              <w:rPr>
                <w:rFonts w:eastAsia="標楷體" w:cs="標楷體" w:ascii="標楷體" w:hAnsi="標楷體"/>
              </w:rPr>
              <w:t>Python--</w:t>
            </w:r>
            <w:r>
              <w:rPr>
                <w:rFonts w:ascii="標楷體" w:hAnsi="標楷體" w:cs="標楷體" w:eastAsia="標楷體"/>
              </w:rPr>
              <w:t>幾何禪繞畫、碎形樹、陣列與影像訊號處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2B324F"/>
                <w:spacing w:val="-30"/>
                <w:sz w:val="45"/>
                <w:szCs w:val="45"/>
              </w:rPr>
            </w:pPr>
            <w:r>
              <w:rPr>
                <w:rFonts w:eastAsia="微軟正黑體" w:cs="微軟正黑體" w:ascii="微軟正黑體" w:hAnsi="微軟正黑體"/>
                <w:color w:val="2B324F"/>
                <w:spacing w:val="-30"/>
                <w:sz w:val="45"/>
                <w:szCs w:val="45"/>
              </w:rPr>
              <w:drawing>
                <wp:inline distT="0" distB="0" distL="0" distR="0">
                  <wp:extent cx="1299845" cy="1299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活動編號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J00004-221100007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南門國小張文宏組長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時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23/1/13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Cs w:val="24"/>
              </w:rPr>
              <w:t>13:30-16:30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小時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桃園市立建國國中資源大樓一樓自造教室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課程內容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</w:t>
            </w:r>
            <w:r>
              <w:rPr>
                <w:rFonts w:eastAsia="標楷體" w:cs="標楷體" w:ascii="標楷體" w:hAnsi="標楷體"/>
              </w:rPr>
              <w:t>Python</w:t>
            </w:r>
            <w:r>
              <w:rPr>
                <w:rFonts w:ascii="標楷體" w:hAnsi="標楷體" w:cs="標楷體" w:eastAsia="標楷體"/>
              </w:rPr>
              <w:t>的海龜程式以幾何圖形的重複繪製，畫出禪繞畫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遞迴方式畫出碎形樹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</w:t>
            </w:r>
            <w:r>
              <w:rPr>
                <w:rFonts w:eastAsia="標楷體" w:cs="標楷體" w:ascii="標楷體" w:hAnsi="標楷體"/>
              </w:rPr>
              <w:t>numpy</w:t>
            </w:r>
            <w:r>
              <w:rPr>
                <w:rFonts w:ascii="標楷體" w:hAnsi="標楷體" w:cs="標楷體" w:eastAsia="標楷體"/>
              </w:rPr>
              <w:t>陣列資料結構的操作，處理影像訊號資訊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結構化程式與資料結構培養運算思維。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對應新課綱學習內容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P-IV-1 </w:t>
            </w:r>
            <w:r>
              <w:rPr>
                <w:rFonts w:ascii="標楷體" w:hAnsi="標楷體" w:cs="標楷體" w:eastAsia="標楷體"/>
              </w:rPr>
              <w:t>程式語言基本概念、功能及應用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P-IV-2 </w:t>
            </w:r>
            <w:r>
              <w:rPr>
                <w:rFonts w:ascii="標楷體" w:hAnsi="標楷體" w:cs="標楷體" w:eastAsia="標楷體"/>
              </w:rPr>
              <w:t>結構化程式設計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運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c-IV-3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能應用資訊科技與他人合作進行數位創作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運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t-V-2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能使用程式設計實現運算思維的解題方法。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網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複製→貼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https://drp.tyc.edu.tw/TYDRP/QRCode.aspx?b23b32c6-6add-11ed-a7b7-005056a6786f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大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小資訊教育議題 □國小科技教育議題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國中資訊科技 □國中生活科技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學習階段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小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年級 □國小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年級□國小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中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年級 □國中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 xml:space="preserve">年級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國中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年級 □跨年段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細項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Segoe UI Emoji" w:ascii="Segoe UI Emoji" w:hAnsi="Segoe UI Emoji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程式設計 □演算法 □系統平台□資訊科技應用 □資料表示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處理及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跨領域□課程發展與教學策略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專題導向學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PBL)</w:t>
            </w: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課程發展與教學策略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素養導向學習 □多元評量□教材教法 □專業知能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策重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含新興科技 □含性別科技議題 □含數位遠距教學 □含數位媒體素養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 xml:space="preserve">無 □ </w:t>
            </w:r>
            <w:r>
              <w:rPr>
                <w:rFonts w:eastAsia="標楷體" w:cs="標楷體" w:ascii="標楷體" w:hAnsi="標楷體"/>
                <w:szCs w:val="24"/>
              </w:rPr>
              <w:t>STEM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 STE</w:t>
            </w: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興科技細項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人工智慧 □物聯網 □擴增與虛擬實境 □大數據 □綠色能源 □智慧機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無人車、無人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提供課程模組示例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Segoe UI Emoji" w:ascii="Segoe UI Emoji" w:hAnsi="Segoe UI Emoji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採用自行開發之模組□採用其他單位開發之模組 □採用總計畫優秀及得獎教案模組□無提供模組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方式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審核方式為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建國科技中心合作推動夥伴學校優先，依序為國小教師、國中科技領域教師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highlight w:val="yellow"/>
              </w:rPr>
            </w:pPr>
            <w:r>
              <w:rPr>
                <w:rFonts w:ascii="標楷體" w:hAnsi="標楷體" w:cs="標楷體" w:eastAsia="標楷體"/>
                <w:szCs w:val="24"/>
                <w:highlight w:val="yellow"/>
              </w:rPr>
              <w:t>請自備筆電</w:t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/>
      </w:r>
      <w:r>
        <w:br w:type="page"/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/>
      </w:r>
    </w:p>
    <w:tbl>
      <w:tblPr>
        <w:tblW w:w="98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2269"/>
      </w:tblGrid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主題四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用工具機器使用與保養</w:t>
            </w: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2B324F"/>
                <w:spacing w:val="-30"/>
                <w:sz w:val="45"/>
                <w:szCs w:val="45"/>
              </w:rPr>
            </w:pPr>
            <w:r>
              <w:rPr>
                <w:rFonts w:eastAsia="微軟正黑體" w:cs="微軟正黑體" w:ascii="微軟正黑體" w:hAnsi="微軟正黑體"/>
                <w:color w:val="2B324F"/>
                <w:spacing w:val="-30"/>
                <w:sz w:val="45"/>
                <w:szCs w:val="45"/>
              </w:rPr>
              <w:drawing>
                <wp:inline distT="0" distB="0" distL="0" distR="0">
                  <wp:extent cx="1299845" cy="1299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活動編號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J00004-221200004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木工職人邱祺閔老師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時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23/1/13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Cs w:val="24"/>
              </w:rPr>
              <w:t>13:30-16:30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小時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桃園市立建國國中資源大樓一樓木工教室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課程內容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用工具機器簡介：線鋸機、鑽床、砂帶機；機器使用與保養注意事項；機器保養實作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對應新課綱學習內容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</w:t>
            </w:r>
            <w:r>
              <w:rPr>
                <w:rFonts w:eastAsia="標楷體" w:cs="標楷體" w:ascii="標楷體" w:hAnsi="標楷體"/>
              </w:rPr>
              <w:t>s-IV-3</w:t>
            </w:r>
            <w:r>
              <w:rPr>
                <w:rFonts w:ascii="標楷體" w:hAnsi="標楷體" w:cs="標楷體" w:eastAsia="標楷體"/>
              </w:rPr>
              <w:t>能運用科技工具保養與維護科技產品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P-IV-6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常用的機具操作與使用。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網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複製→貼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https://drp.tyc.edu.tw/TYDRP/QRCode.aspx?89de49a2-7696-11ed-8bd7-005056a6786f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大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國小資訊教育議題 □國小科技教育議題□國中資訊科技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國中生活科技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學習階段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小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年級 □國小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年級□國小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中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 xml:space="preserve">年級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國中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年級 □國中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>年級 □跨年段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細項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程式設計 □演算法 □系統平台□資訊科技應用 □資料表示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處理及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跨領域□課程發展與教學策略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專題導向學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PBL)</w:t>
            </w: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課程發展與教學策略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 xml:space="preserve">素養導向學習 □多元評量□教材教法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專業知能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策重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含新興科技 □含性別科技議題 □含數位遠距教學 □含數位媒體素養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 xml:space="preserve">無 □ </w:t>
            </w:r>
            <w:r>
              <w:rPr>
                <w:rFonts w:eastAsia="標楷體" w:cs="標楷體" w:ascii="標楷體" w:hAnsi="標楷體"/>
                <w:szCs w:val="24"/>
              </w:rPr>
              <w:t>STEM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 STE</w:t>
            </w: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興科技細項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人工智慧 □物聯網 □擴增與虛擬實境 □大數據 □綠色能源 □智慧機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無人車、無人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提供課程模組示例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採用自行開發之模組□採用其他單位開發之模組 □採用總計畫優秀及得獎教案模組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無提供模組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方式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建國科技中心合作推動夥伴學校優先，依序為國中科技領域教師、國中小教師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歡迎學員自備機器於現場進行維修保養練習</w:t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/>
      </w:r>
    </w:p>
    <w:sectPr>
      <w:footerReference w:type="default" r:id="rId6"/>
      <w:type w:val="nextPage"/>
      <w:pgSz w:w="11906" w:h="16838"/>
      <w:pgMar w:left="1800" w:right="1558" w:gutter="0" w:header="0" w:top="567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4z0">
    <w:name w:val="WW8Num14z0"/>
    <w:qFormat/>
    <w:rPr>
      <w:rFonts w:ascii="Times New Roman" w:hAnsi="Times New Roman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標楷體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標楷體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標楷體" w:cs="Times New Roman"/>
    </w:rPr>
  </w:style>
  <w:style w:type="character" w:styleId="WW8Num31z0">
    <w:name w:val="WW8Num31z0"/>
    <w:qFormat/>
    <w:rPr>
      <w:b/>
      <w:color w:val="000000"/>
      <w:sz w:val="28"/>
      <w:szCs w:val="28"/>
    </w:rPr>
  </w:style>
  <w:style w:type="character" w:styleId="WW8Num31z1">
    <w:name w:val="WW8Num31z1"/>
    <w:qFormat/>
    <w:rPr>
      <w:rFonts w:ascii="Times New Roman" w:hAnsi="Times New Roman" w:eastAsia="標楷體" w:cs="Times New Roman"/>
    </w:rPr>
  </w:style>
  <w:style w:type="character" w:styleId="WW8Num31z2">
    <w:name w:val="WW8Num31z2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表格內容"/>
    <w:basedOn w:val="Normal"/>
    <w:qFormat/>
    <w:pPr>
      <w:suppressLineNumbers/>
      <w:suppressAutoHyphens w:val="true"/>
    </w:pPr>
    <w:rPr>
      <w:rFonts w:ascii="Liberation Serif" w:hAnsi="Liberation Serif" w:eastAsia="AR PL UMing TW;MS Gothic" w:cs="Lohit Devanagari"/>
      <w:kern w:val="2"/>
      <w:szCs w:val="24"/>
      <w:lang w:bidi="hi-IN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0:41:00Z</dcterms:created>
  <dc:creator>free</dc:creator>
  <dc:description/>
  <cp:keywords/>
  <dc:language>en-US</dc:language>
  <cp:lastModifiedBy>自造教育中心</cp:lastModifiedBy>
  <cp:lastPrinted>2017-03-13T10:58:00Z</cp:lastPrinted>
  <dcterms:modified xsi:type="dcterms:W3CDTF">2022-12-08T01:49:00Z</dcterms:modified>
  <cp:revision>41</cp:revision>
  <dc:subject/>
  <dc:title/>
</cp:coreProperties>
</file>